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145423707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408461384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1011604467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